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MClub Laptop Spe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book Design by Invasion® Limited Edition FOOTBALL MANAGER 09</w:t>
        <w:br/>
        <w:t xml:space="preserve">Barbone clevo 860-TU 9800M GTS 512Mo </w:t>
        <w:br/>
        <w:t xml:space="preserve">Intel® Core™ 2 Duo P8400 processor </w:t>
        <w:br/>
        <w:t>INTEL® PM45/ICH9M</w:t>
        <w:br/>
        <w:t xml:space="preserve">LCD 15” wSXGA+ (1680x1050) </w:t>
        <w:br/>
        <w:t>GFx Nvidia Geforce 512 Mo DDR3 9800M GTS PCI-e</w:t>
        <w:br/>
        <w:t>DX10 - 1 x HDMI - 1 x DVI - HDCP</w:t>
        <w:br/>
        <w:t xml:space="preserve">4Go RAM So-Dimm DDR3 1066Mhz </w:t>
        <w:br/>
        <w:t xml:space="preserve">250Go (7200RPM) HDD SATA / DVDRw DLIDE </w:t>
        <w:br/>
        <w:t>FingerPRINT / WEBCAM 2M</w:t>
        <w:br/>
        <w:t>RJ45 1000MBs - 5300 Wifi INTEL®</w:t>
        <w:br/>
        <w:t>Bluetooth ® 2.0 +EDR / Modem RJ11 56k</w:t>
        <w:br/>
        <w:t>Battery 8 Cell - 4400 mAh</w:t>
        <w:br/>
        <w:t>Dimensions 364x270x29mm / Weight 3.2Kg</w:t>
        <w:br/>
        <w:t>OS : Windows ULTIMATE SP1 x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56:00Z</dcterms:created>
  <dc:creator>TurnerJ</dc:creator>
  <dc:description/>
  <cp:keywords/>
  <dc:language>en-US</dc:language>
  <cp:lastModifiedBy>TurnerJ</cp:lastModifiedBy>
  <dcterms:modified xsi:type="dcterms:W3CDTF">2009-03-02T10:57:00Z</dcterms:modified>
  <cp:revision>1</cp:revision>
  <dc:subject/>
  <dc:title>FMClub Laptop Specs</dc:title>
</cp:coreProperties>
</file>